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228131"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70574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